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</wp:posOffset>
                </wp:positionH>
                <wp:positionV relativeFrom="paragraph">
                  <wp:posOffset>118745</wp:posOffset>
                </wp:positionV>
                <wp:extent cx="4493895" cy="4512945"/>
                <wp:effectExtent l="11430" t="9525" r="15240" b="234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3880" cy="4512960"/>
                          <a:chOff x="0" y="0"/>
                          <a:chExt cx="4493880" cy="4512960"/>
                        </a:xfrm>
                      </wpg:grpSpPr>
                      <wps:wsp>
                        <wps:cNvSpPr/>
                        <wps:spPr>
                          <a:xfrm>
                            <a:off x="2188080" y="0"/>
                            <a:ext cx="1766520" cy="239832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747440"/>
                            <a:ext cx="2819520" cy="21844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720080"/>
                            <a:ext cx="1699920" cy="279288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040"/>
                            <a:ext cx="2854440" cy="166500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9.35pt;width:353.85pt;height:355.35pt" coordorigin="188,187" coordsize="7077,7107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3634;top:187;width:2781;height:3776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2825;top:2939;width:4439;height:3439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1107;top:2896;width:2676;height:4397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188;top:1329;width:4494;height:2621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4:38:00Z</dcterms:created>
  <dc:creator>Jana</dc:creator>
  <dc:description/>
  <cp:keywords/>
  <dc:language>en-US</dc:language>
  <cp:lastModifiedBy>Jana</cp:lastModifiedBy>
  <dcterms:modified xsi:type="dcterms:W3CDTF">2010-07-23T14:40:00Z</dcterms:modified>
  <cp:revision>1</cp:revision>
  <dc:subject/>
  <dc:title/>
</cp:coreProperties>
</file>